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Normal"/>
        <w:shd w:fill="FFFFFF" w:val="clear"/>
        <w:spacing w:lineRule="atLeast" w:line="315"/>
        <w:jc w:val="center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center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b/>
          <w:sz w:val="28"/>
          <w:szCs w:val="28"/>
        </w:rPr>
        <w:t xml:space="preserve">Инструкция 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охране труда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при работе на высоте</w:t>
      </w:r>
      <w:r>
        <w:rPr>
          <w:rStyle w:val="Appleconvertedspace"/>
          <w:rFonts w:cs="Tahoma" w:ascii="Tahoma" w:hAnsi="Tahoma"/>
          <w:color w:val="333333"/>
          <w:sz w:val="21"/>
          <w:szCs w:val="21"/>
        </w:rPr>
        <w:t> </w:t>
      </w:r>
      <w:r>
        <w:rPr>
          <w:rFonts w:cs="Tahoma" w:ascii="Tahoma" w:hAnsi="Tahoma"/>
          <w:color w:val="333333"/>
          <w:sz w:val="21"/>
          <w:szCs w:val="21"/>
        </w:rPr>
        <w:br/>
      </w:r>
      <w:r>
        <w:rPr>
          <w:rStyle w:val="StrongEmphasis"/>
          <w:sz w:val="28"/>
          <w:szCs w:val="28"/>
        </w:rPr>
        <w:t>ИОТ - 49 – 2015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rFonts w:cs="Tahoma" w:ascii="Tahoma" w:hAnsi="Tahoma"/>
          <w:color w:val="333333"/>
          <w:sz w:val="21"/>
          <w:szCs w:val="21"/>
        </w:rPr>
        <w:br/>
        <w:br/>
      </w:r>
      <w:r>
        <w:rPr>
          <w:sz w:val="28"/>
          <w:szCs w:val="28"/>
        </w:rPr>
        <w:t>1. Общие требования охраны труда</w:t>
      </w:r>
    </w:p>
    <w:p>
      <w:pPr>
        <w:pStyle w:val="Normal"/>
        <w:shd w:fill="FFFFFF" w:val="clear"/>
        <w:spacing w:lineRule="atLeast" w:line="315"/>
        <w:rPr/>
      </w:pPr>
      <w:r>
        <w:rPr>
          <w:sz w:val="28"/>
          <w:szCs w:val="28"/>
        </w:rPr>
        <w:br/>
        <w:t>1.1 К работе на высоте относятся работы, при выполнении которых работник находится на расстоянии менее 2 м от неогражденных перепадов по высоте 1,3 м и более 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.2 Верхолазными считаются работы, выполняемые на высоте более 5 м от поверхности земли, перекрытия или рабочего настила, над которыми производятся работы непосредственно с конструкций или оборудования при их монтаже или ремонте; при этом основным средством, предохраняющим работников от падения, является предохранительный пояс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.3 К самостоятельной работе на высоте допускаются лица не моложе 18 лет, прошедшие медицинское освидетельствование и не имеющие противопоказаний к выполнению работ на высоте, вводный инструктаж, первичный инструктаж, обучение и стажировку на рабочем месте, проверку знаний требований охраны труда и по правилам безопасности при работе на высоте и получившие допуск на право выполнения этой работ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.4 К выполнению самостоятельных верхолазных работ допускаются лица не моложе 18 лет, прошедшие медицинское освидетельствование и не имеющие противопоказаний к выполнению верхолазных работ, вводный инструктаж, первичный инструктаж, обучение и стажировку на рабочем месте, проверку знаний требований охраны труда, имеющие стаж верхолазных работ не менее одного год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Работники, впервые допускаемые к верхолазным работам, в течение одного года должны работать под непосредственным надзором опытных работников, назначенных приказом (распоряжением) по филиалу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.5 Работник, допущенный к работе на высоте, обязан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.5.1 Выполнять только ту работу, которая определена рабочей или должностной инструкцие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.5.2 Выполнять правила внутреннего трудового распорядк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.5.3 Правильно применять средства индивидуальной и коллективной защит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.5.4 Соблюдать требования охраны труд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.5.5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роявлении признаков острого профессионального заболевания (отравления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.5.6 Проходить обучение безопасным методам и приемам выполнения работ и оказанию первой помощи пострадавшим на производстве, инструктаж по охране труда, проверку знаний требований охраны труд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.5.7 Проходить обязательные периодические (в течение трудовой деятельности) медицинские осмотры (обследования), а также проходить внеочередные медицинские осмотры (обследования) по направлению работодателя в случаях, предусмотренных Трудовым кодексом и иными федеральными законам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.5.8 Уметь оказывать первую помощь пострадавшим от электрического тока и при других несчастных случаях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.5.9 Уметь применять первичные средства пожаротушени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.6 При работе на высоте возможны воздействия следующих опасных и вредных производственных факторов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расположение рабочего места на значительной высоте относительно поверхности земли (пола, перекрытия) и связанное с этим возможное падение работника или падение предметов на работника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разрушающиеся конструкции (лестницы, стремянки, леса, подмости и другое вспомогательное оборудование)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повышенное скольжение (вследствие обледенения, увлажнения, замасливания поверхностей грунта, пола, трапов, стремянок, лестниц, лесов, подмостей и т. п.)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движущиеся машины и механизмы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повышенная скорость ветра (при работе на открытом воздухе)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повышенное значение напряжения в электрической цепи, замыкание которой может произойти через тело человека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повышенная или пониженная температура воздуха рабочей зоны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острые кромки, заусенцы и шероховатость на поверхностях заготовок, инструментов и оборудования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недостаточная освещенность рабочих мест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физические перегрузк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.7 Для защиты от опасных и вредных факторов работник должен быть обеспечен спецодеждой, спецобувью и другими средствами индивидуальной защиты в соответствии с Типовыми отраслевыми нормами бесплатной выдачи специальной одежды, специальной обуви и других средств индивидуальной защиты и Коллективным договоро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.8 Работы на высоте в открытых местах запрещаютс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во время грозы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при температуре наружного воздуха ниже нормы, установленной местными органами самоуправления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при силе ветра 10-12 м/сек и более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при сильном снегопаде или тумане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при гололед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сключение допускается при ликвидации аварий. В этом случае руководитель работ обязан организовать средства для обогрев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.9 В случаях травмирования или недомогания необходимо прекратить работу, известить об этом руководителя работ и обратиться в медицинское учреждени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.10 За невыполнение данной инструкции виновные привлекаются к ответственности согласно законодательства Российской Федерации.</w:t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sz w:val="28"/>
          <w:szCs w:val="28"/>
        </w:rPr>
        <w:br/>
        <w:t>2. Требования охраны труда перед началом работы</w:t>
      </w:r>
    </w:p>
    <w:p>
      <w:pPr>
        <w:pStyle w:val="Normal"/>
        <w:shd w:fill="FFFFFF" w:val="clear"/>
        <w:spacing w:lineRule="atLeast" w:line="315"/>
        <w:rPr/>
      </w:pPr>
      <w:r>
        <w:rPr>
          <w:sz w:val="28"/>
          <w:szCs w:val="28"/>
        </w:rPr>
        <w:br/>
        <w:t>2.1 Прежде чем приступать к работе на высоте следует осмотреть место предстоящей работы и привести его в порядок; если оно загромождено ненужными предметами, мешающими в работе, необходимо привести его в порядок и убрать все лишне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2 Перед началом работы работник должен осмотреть инструмент, приспособления, вспомогательное оборудование, которые будут использоваться в работе, и убедиться и их исправности, а также проверить сроки очередных испытаний стремянок, лестниц, лестниц-стремянок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3 Применяемые при работе на высоте средства индивидуальной защиты проверяются и приводятся в готовность до начала рабочего процесса, в том числ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3.1 Перед пользованием предохранительным поясом нужно убедиться в том, что он своевременно испытан на прочность, и проверить его исправность. При этом карабин предохранительного пояса должен быть снабжен предохранительным устройством, исключающим его случайное раскрытие, и обеспечивать быстрое (не более 3 секунд) и надежное закрепление и открепление одной рукой при надетой утепленной рукавиц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роме того, предохранительный пояс должен быть отрегулирован по длине, и обеспечивать обхват тали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3.2 Перед пользованием каской для защиты головы внешним осмотром она проверяется на отсутствие повреждений корпуса и внутренней оснастки.</w:t>
        <w:br/>
        <w:t>2.4 Работник должен знать следующие основные общие требования, предъявляемые к организации рабочего места и подготовке работ на высот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4.1 Рабочие места и проходы к ним на высоте 1,3 м и более и на расстоянии менее 2 м от границы перепада по высоте ограждаются временными инвентарными ограждениями высотой не менее 1,1 м в соответствии с установленными требованиями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4.2 При невозможности применения предохранительных ограждений или в случае кратковременного периода нахождения работников на высоте допускается производство работ с применением предохранительного пояса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4.3 Технологические проемы, проемы и отверстия в настилах, лифтовые шахты и т.п. места возможного падения работников должны надежно закрываться или ограждаться и обозначаться знаками безопасности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4.4 При выполнении работ на высоте внизу под местом производства работ определяются и соответствующим образом обозначаются и ограждаются опасные зоны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4.5 Перед работой вблизи токоведущих частей, находящихся под напряжением и не защищенных от случайного прикосновения к ним, напряжение должно быть отключено; при этом у выключающего устройства должен быть вывешен предупредительный знак: "Не включать! Идут работы!"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4.6 Организация рабочего места должна обеспечивать устойчивое положение и свободу движения работника, визуальный контроль и безопасность выполнения технологических операци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и этом должно быть исключено (или допущено на кратковременный период) выполнение работы в неудобных позах (при значительных наклонах, приседании, с вытянутыми или высокоподнятыми руками и т.п.), вызывающих повышенную утомляемость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4.7 Личный инструмент должен находиться в сумках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5 Во время проверки исправности и устойчивости стремянок и лестниц следует помнить о следующем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6.1 Стремянки, как правило, должны иметь высоту ограждения рабочих площадок не менее 1 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5.2 Нижняя опорная часть стремянок, лестниц должна иметь противоскользящие устройства (заострения, резиновые наконечники и т.п.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5.3 Ступеньки стремянок должны иметь рифленую поверхность, содержаться в состоянии, исключающем поскальзывание и падение работник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6 Приставные лестницы и лестницы стремянки перед применением осматриваются работником на исправность и соответствие их следующим основным требованиям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6.1 На всех лестницах и лестницах-стремянках, находящихся в эксплуатации, указывается инвентарный номер, дата следующего испытания и принадлежность подразделению (цеху, участку и т.п.)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6.2 Длина приставных лестниц не должна превышать 5 м; при этом ширина лестницы вверху должна быть не менее 300 мм, а внизу - не менее 400 мм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6.3 Тетивы деревянных лестниц должны быть скреплены стяжными болтами диаметром не менее 8 мм под верхней и нижней ступенями; при длине лестницы свыше 2 м должны быть установлены дополнительные болты таким образом, чтобы расстояние между ними не превышало 2 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6.4 Ступени деревянных лестниц должны быть врезаны в тетивы; применять лестницы со ступенями, нашитыми гвоздями, запрещается; расстояние между ступенями должно быть не более 250 мм и не менее 150 м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6.5 Нижние опорные концы приставных лестниц и лестниц-стремянок должны иметь противоскользящие устройств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для установки на земле - должны быть оковки с острыми наконечниками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для установки на гладких опорных поверхностях (паркет, линолеум, металл, плитка, бетон и др.) - должны быть надеты башмаки из резины или другого нескользкого материала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6.6 Верхние концы лестниц, приставляемых к трубам, тросам или проводам, должны снабжаться специальными крюками-захватами или привязными ремнями, предотвращающими падение лестницы от напора ветра или случайных толчков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6.7 У раздвижной лестницы должно быть предусмотрено надежное соединение, не позволяющее лестнице самопроизвольно раздвигатьс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6.8 Размеры приставной лестницы должны обеспечивать работнику возможность работы в положении стоя на ступени, находящейся на расстоянии не менее 1 м от верхнего конца лестницы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6.9 Ступеньки лестниц и лестниц-стремянок не должны быть скользкими (из-за износа, в результате увлажнения, обледенения, замасливания и т.п.);</w:t>
        <w:br/>
        <w:t>2.6.10 На поверхности лестниц и лестниц-стремянок и не должно быть вмятин, забоин, царапин, заметных визуально, а также острых кромок, выступающих гвоздей и заусенцев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7 Применение неисправных, а также с истекшими сроками очередных испытаний стремянок, лестниц, лестниц-стремянок и другого вспомогательного оборудования запрещаетс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8 До начала работы должна быть обеспечена устойчивость приставной лестницы, при этом необходимо убедиться путем осмотра и опробования в том, что лестница не может соскользнуть с места и быть случайно сдвинут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и установке приставной лестницы в условиях, когда возможно смещение ее верхнего конца, последний необходимо надежно закрепить за устойчивую конструкцию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9 Перед началом работы нужно убедиться в достаточности освещения мести предстоящего проведения работ.</w:t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sz w:val="28"/>
          <w:szCs w:val="28"/>
        </w:rPr>
        <w:br/>
        <w:t>3. Требования охраны труда во время работы</w:t>
      </w:r>
    </w:p>
    <w:p>
      <w:pPr>
        <w:pStyle w:val="Normal"/>
        <w:shd w:fill="FFFFFF" w:val="clear"/>
        <w:spacing w:lineRule="atLeast" w:line="315"/>
        <w:rPr/>
      </w:pPr>
      <w:r>
        <w:rPr>
          <w:sz w:val="28"/>
          <w:szCs w:val="28"/>
        </w:rPr>
        <w:br/>
        <w:t>3.1 Все работы на высоте должны выполняться в соответствии с технологической документацией и правилами технической эксплуатации применяемого оборудования, машин и механизмов, с соблюдением требований, обеспечивающих защиту работника от воздействия опасных производственных факторов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2 Учитывая, что падения с высоты являются наиболее распространенной причиной несчастных случаев на производстве, работнику необходимо быть особенно внимательным и осторожным во время выполнения работ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3 Работы на высоте должны производиться со специально предназначенных для каждого вида работ и имеющих защитные ограждения вспомогательных приспособлений (стремянок, лестниц, подмостей, вышек, платформ и т.п.), которые следует устанавливать так, чтобы отсутствовала необходимость перемещения центра тяжести работника за пределы рабочей площадки (габариты) этих приспособлени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4 При выполнении работы с применением предохранительного пояса (кратковременная работа на высоте без защитных ограждений, либо в тех случаях, когда их невозможно устроить), предохранительный пояс следует прикреплять к местам, специально предусмотренным в конструкции; при отсутствии узлов крепления для предохранительного пояса и невозможности закрепления стропа предохранительного пояса за конструкцию, опору и т.п. необходимо применять страховочный канат или пользоваться верхолазным предохранительным устройство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5 При выполнении работ с применением приставных лестниц и лестниц-стремянок следует соблюдать также следующие основные требования безопаснос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5.1 При работе с приставной лестницей в местах с оживленным движением транспортных средств или людей для предупреждения ее падения от случайных толчков независимо от наличия на концах лестницы наконечников место ее установки следует ограждать или охранять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5.2 В случаях, когда невозможно закрепить лестницу при установке ее на гладком полу, у ее основания должен стоять работник в каске и удерживать лестницу в устойчивом положении. В остальных случаях поддерживать лестницу внизу руками не допускается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5.3 Устанавливать дополнительные опорные сооружения из ящиков, бочек и т.п. в случае недостаточной длины лестницы не допускается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5.4 Нельзя устанавливать приставные лестницы под углом более 75° к горизонтали без дополнительного крепления их верхней част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5.5 Не допускается установка лестниц на ступенях маршей лестничных клеток. Для выполнения работ в этих условиях следует применять подмости, ножки которых имеют разную длину для обеспечения горизонтального положения рабочего настил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5.6 Приставные лестницы без рабочих площадок допускается применять только для выполнения работ, не связанных с одновременным поддержанием деталей и не требующих от работника упора в строительную или другую конструкцию, к которой приставлена лестниц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и необходимости выполнять работы с одновременным поддерживанием деталей или связанные с необходимостью упора в конструкцию следует применять лестницы, лестницы-стремянки с верхними площадками, огражденными с трех сторон предохранительным барьером (перилами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5.7 Работать с двух верхних ступенек лестниц и лестниц-стремянок, не имеющих перил или упоров, не допускается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5.8 Находиться на ступенях приставной лестницы или лестницы-стремянки более чем одному работнику не допускается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5.9 При работе с приставной лестницы на высоте более 1,3 м надлежит применять предохранительный пояс, прикрепляемый к конструкции сооружения или к лестнице при условии ее закрепления к строительной или другой конструкции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5.10 Поднимать и опускать груз по приставной лестнице и оставлять на ней инструмент не допускается. Для подъема (спуска) по лестницам предметов массой менее 10 кг следует использовать наплечные сумки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5.11 Запрещается работать на приставной лестнице или лестнице-стремянке без верхней площадки, не имеющей ограждения, в следующих случаях:</w:t>
        <w:br/>
        <w:t>-около и над вращающимися механизмами, работающими машинами, транспортерами и т.п.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с использованием электрического или пневматического инструмента, строительно-монтажных пистолетов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при выполнении электро- или газосварочных работ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при воздействии на работника сил, создающих опрокидывающий момент (например, при натяжении проводов, поддержания на высоте тяжелой детали и т.п.)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5.12 При перемещении лестницы двумя работниками лестницу необходимо нести наконечниками назад, предупреждая встречных об осторожности. При переноске лестницы одним работником она должна находиться в наклонном положении так, чтобы передний конец ее был приподнят над землей (полом) не менее чем на 2 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6 При выполнении работ из корзин люлек (далее по тексту - люлек) телескопических вышек и подъемников следует соблюдать следующие требовани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6.1 Вход (выход) в люльку производится только на земле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6.2 Поднимать и опускать работника, находящегося в люльке, следует только по его команде со скоростью не выше 10 м/мин. При работах на большой высоте работник должен быть снабжен переговорным устройством (например, мегафоном)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6.3 При подъеме (спуске) работника в люльке он должен быть прикреплен к ней предохранительным поясом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6.4 Работать в люльке следует стоя на ее дне и закрепившись стропом предохранительного пояса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6.5 При работе должна быть зрительная связь между работником, находящимся в люльке, и водителем (машинистом подъемника). При невозможности обеспечения такой связи у вышки должен находиться другой работник, передающий водителю (машинисту подъемника) команды на подъем или спуск люльки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6.6 Не допускается нахождение людей под используемой для работы люлько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7 При подъеме на мачты по лестницам работник должен иметь на себе предохранительный пояс и во время работы прикрепляться стропом к конструкции мачт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8 Подъем на монтерских когтях разрешается на деревянные мачты, опоры высотой не более 15 м. Во время подъема работник должен быть прикреплен к мачте, опоре цепью предохранительного пояс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9 При выполнении работ на крыше или других высокорасположенных поверхностях с уклоном более 20° работники должны применять предохранительные пояс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еста закрепления предохранительных поясов указываются руководителем работ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10 Не допускается скопление работников в одном месте и складирование материалов на настилах, лесах, подмостях, трапах и т.п. в количествах, превышающих допустимые нагрузки (работники должны знать величину этих допустимых нагрузок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11 Подъем и опускание грузов массой более 20 кг необходимо производить с помощью средств механизаци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опускается подъем (спуск) на высоту грузов массой 20 кг и менее с помощью бесконечного каната либо веревки, длина которых должна быть не менее тройной высоты подъема (спуска). При пользовании веревкой груз привязывается к ее середин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12 При работе на высоте со слесарно-монтажным инструментом переносить его следует в сумках, подсумках, закрепленных на предохранительном поясе, или в наплечных сумках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13 При работе на конструкциях, под которыми расположены находящиеся под напряжением токоведущие части, приспособления и инструмент, применяемые при работе, во избежание их падения необходимо привязыват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14 Во время перерывов в работе технологические приспособления, материалы, инструмент и другие мелкие предметы, находящиеся на высокорасположенном рабочем месте, должны быть закреплены или убраны во избежание возможного их падени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15 При скорости ветра 15 м/с, ухудшении видимости из-за темноты или тумана, приближении грозы или проявлении гололеда выполнение работ на высоте должно быть прекращено.</w:t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sz w:val="28"/>
          <w:szCs w:val="28"/>
        </w:rPr>
        <w:br/>
        <w:t>4. Требования охраны труда в аварийных ситуациях</w:t>
      </w:r>
    </w:p>
    <w:p>
      <w:pPr>
        <w:pStyle w:val="Normal"/>
        <w:shd w:fill="FFFFFF" w:val="clear"/>
        <w:spacing w:lineRule="atLeast" w:line="315"/>
        <w:rPr/>
      </w:pPr>
      <w:r>
        <w:rPr>
          <w:sz w:val="28"/>
          <w:szCs w:val="28"/>
        </w:rPr>
        <w:br/>
        <w:t>4.1 При возникновении аварий и ситуаций, которые могут привести к авариям и несчастным случаям, необходимо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4.1.1 Немедленно прекратить работы и известить руководителя работ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4.1.2 Под руководством руководителя работ оперативно принять меры по устранению причин аварий или ситуаций, которые могут привести к авариям или несчастным случая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4.2 При возникновении пожара, задымлени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4.2.1 Немедленно сообщить по телефону «01» в пожарную охрану, оповестить работающих, поставить в известность руководителя подразделения, сообщить о возгорании на пост охран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4.2.2 Открыть запасные выходы из здания, обесточить электропитание, закрыть окна и прикрыть двер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4.2.3 Приступить к тушению пожара первичными средствами пожаротушения, если это не сопряжено с риском для жизн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4.2.4 Организовать встречу пожарной команд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4.2.5 Покинуть здание и находиться в зоне эвакуаци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4.3 При несчастном случа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4.3.1 Немедленно организовать первую помощь пострадавшему и при необходимости доставку его в медицинскую организацию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4.3.2 Принять неотложные меры по предотвращению развития аварийной или иной чрезвычайной ситуации и воздействия травмирующих факторов на других лиц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4.3.3 Сохранить до начала расследования несчастного случая обстановку, какой она была на момент происшествия, если это не угрожает жизни и здоровью других лиц и не ведет к катастрофе, аварии или возникновению иных чрезвычайных обстоятельств, а в случае невозможности ее сохранения – зафиксировать сложившуюся обстановку (составить схемы, провести другие мероприятия).</w:t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sz w:val="28"/>
          <w:szCs w:val="28"/>
        </w:rPr>
        <w:br/>
        <w:t>5. Требования охраны труда по окончании работы</w:t>
      </w:r>
    </w:p>
    <w:p>
      <w:pPr>
        <w:pStyle w:val="Normal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br/>
        <w:t>5.1 По окончании работы следует привести в порядок рабочее место, спецодежду, убрать инструменты, приспособления, материалы и т.п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5.2 Использованные при уборке тряпки, ветошь и другие материалы следует сложить в специально отведенное место (например, металлический ящик с закрывающейся крышкой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5.3 Сообщить лицу, ответственному за производство работ, обо всех недостатках, замеченных во время работы, и принятых мерах по их устранению.</w:t>
      </w:r>
    </w:p>
    <w:p>
      <w:pPr>
        <w:pStyle w:val="Normal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35:00Z</dcterms:created>
  <dc:creator>ДЮЦ</dc:creator>
  <dc:description/>
  <cp:keywords/>
  <dc:language>en-US</dc:language>
  <cp:lastModifiedBy>user</cp:lastModifiedBy>
  <dcterms:modified xsi:type="dcterms:W3CDTF">2018-05-23T19:37:00Z</dcterms:modified>
  <cp:revision>7</cp:revision>
  <dc:subject/>
  <dc:title/>
</cp:coreProperties>
</file>